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36"/>
          <w:szCs w:val="36"/>
          <w:lang w:val="es-MX" w:eastAsia="en-US"/>
        </w:rPr>
      </w:pPr>
      <w:r>
        <w:rPr>
          <w:rFonts w:cs="Century Gothic" w:ascii="Century Gothic" w:hAnsi="Century Gothic"/>
          <w:b/>
          <w:color w:val="000000"/>
          <w:sz w:val="36"/>
          <w:szCs w:val="36"/>
          <w:lang w:val="es-MX" w:eastAsia="en-US"/>
        </w:rPr>
        <w:t>COMISIÓN DEL REDISEÑO CURRICULAR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8"/>
          <w:szCs w:val="28"/>
          <w:lang w:val="es-MX" w:eastAsia="en-US"/>
        </w:rPr>
      </w:pPr>
      <w:r>
        <w:rPr>
          <w:rFonts w:cs="Century Gothic" w:ascii="Century Gothic" w:hAnsi="Century Gothic"/>
          <w:b/>
          <w:color w:val="FF0000"/>
          <w:sz w:val="28"/>
          <w:szCs w:val="28"/>
          <w:lang w:val="es-MX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ción de Categorí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Categoría 1 y 2: Dr. Jorge Balder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tegoría 3: Mtra. Leticia Gutiérrez y Mtro. José Noel Garcí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ategoría 4 y 5: Mtra. Cenet Valerio y Dr. Rodolfo Delgadill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ategoría 6: Mtra. Mayra H. Posada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ategoría 7, 8 y 9: Mtra. Martha E. Aguirre y Mtro. Cecilio Juárez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ategoría 10: Dr. Sergio Redondo 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tivo: Se plantea valorar la operatividad del programa, de tal forma que buscamos evidencias que nos indican si esto se realiza o n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IVIDADES A REALIZAR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Arial" w:ascii="Arial" w:hAnsi="Arial"/>
          <w:color w:val="000000"/>
        </w:rPr>
        <w:t>Revisar cada una de las subcategorizas e indicadores de la categoría que le fue asignada y determinar si las fuentes, instrumentos o reactivos corresponden para la obtención de la información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o de requerirse la elaboración de reactivos, deberá realizarlas, no sin antes verificar sino existe un instrumento que de esa información. En caso necesario requerirá el diseño del mismo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 siguiere indicar a que estamento estarán dirigidas los reactivos (estudiantes, docentes, etc)… y a que indicador corresponden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Arial" w:ascii="Arial" w:hAnsi="Arial"/>
          <w:color w:val="000000"/>
        </w:rPr>
        <w:t>En caso de ser una evidencia como un acta, etc. Verifique si se encuentra en ella la información que requeriremos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enviaremos un formato para que nos vacíe esta información</w:t>
      </w:r>
      <w:r>
        <w:br w:type="page"/>
      </w:r>
    </w:p>
    <w:p>
      <w:pPr>
        <w:pStyle w:val="Normal"/>
        <w:rPr/>
      </w:pPr>
      <w:r>
        <w:rPr/>
        <w:t xml:space="preserve">Cuadro 3. Operacionalización de </w:t>
      </w:r>
      <w:r>
        <w:rPr>
          <w:lang w:val="es-MX"/>
        </w:rPr>
        <w:t>la operación del MEIF en los PE de la UV.</w:t>
      </w:r>
    </w:p>
    <w:p>
      <w:pPr>
        <w:pStyle w:val="Normal"/>
        <w:widowControl w:val="false"/>
        <w:jc w:val="both"/>
        <w:rPr>
          <w:sz w:val="10"/>
          <w:szCs w:val="10"/>
          <w:lang w:val="es-MX"/>
        </w:rPr>
      </w:pPr>
      <w:r>
        <w:rPr>
          <w:sz w:val="10"/>
          <w:szCs w:val="1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67"/>
        <w:gridCol w:w="3260"/>
        <w:gridCol w:w="1701"/>
        <w:gridCol w:w="2126"/>
        <w:gridCol w:w="3260"/>
      </w:tblGrid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imensión A: </w:t>
            </w:r>
            <w:r>
              <w:rPr>
                <w:b/>
                <w:i/>
                <w:lang w:val="es-MX"/>
              </w:rPr>
              <w:t>Organización del proceso educ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uente de información 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Integración del estudiante al P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38" w:leader="none"/>
              </w:tabs>
              <w:ind w:left="438" w:hanging="567"/>
              <w:rPr/>
            </w:pPr>
            <w:r>
              <w:rPr/>
              <w:t>Ingres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Organización del proceso de inducción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estionario de evaluación del curso de induc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 cuestionario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aracterización de los estudiantes-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val="pt-BR"/>
              </w:rPr>
            </w:pPr>
            <w:r>
              <w:rPr>
                <w:lang w:val="pt-BR"/>
              </w:rPr>
              <w:t xml:space="preserve">Rasgos </w:t>
            </w:r>
            <w:r>
              <w:rPr>
                <w:lang w:val="es-MX"/>
              </w:rPr>
              <w:t>socio-cultur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mer</w:t>
            </w: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uestionario</w:t>
            </w: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 xml:space="preserve"> de tuto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Ver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cuestionario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Procesos pedagógico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aracterización del académico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lang w:val="pt-BR"/>
              </w:rPr>
            </w:pPr>
            <w:r>
              <w:rPr>
                <w:lang w:val="pt-BR"/>
              </w:rPr>
              <w:t xml:space="preserve">Características </w:t>
            </w:r>
            <w:r>
              <w:rPr>
                <w:lang w:val="es-MX"/>
              </w:rPr>
              <w:t>socio-cultur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ém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ágina UV: Académic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laborale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laneación de las actividades educativ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esarrollo de PAFI´s (no corresponde) Moodificar PATI 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. De Tutorí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ágina UV: S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o para valoración de PAFI’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jecución y abordaje de los sabe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ncorporación de saberes de carácter inter y multidisciplin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392"/>
              <w:jc w:val="both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artir de que tiempo se deben considerar la información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ncorporación de saberes básicos indispensables de la profes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392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de Actualización profesional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elación de los saberes disciplinarios con los objetivos curriculares y el perfil de egre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392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de Actualización profesion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67"/>
        <w:gridCol w:w="3260"/>
        <w:gridCol w:w="1701"/>
        <w:gridCol w:w="2126"/>
        <w:gridCol w:w="326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uente de información 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esarrollo de la competencia de comunic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392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de Actualización profesional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esarrollo de la competencia de autoaprendiz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392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de Actualización profesional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esarrollo de las habilidades del pensamiento crí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392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de Actualización profesional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xpresión oral y escrita, en español y otras lengu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392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de Actualización profesional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Uso de los recursos tecnológic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392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de Actualización profesional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cceso al mundo contemporán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392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763" w:hanging="970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763" w:hanging="970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de Actualización profes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Vinculación del Servicio social con la Experiencia recepc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rabajo en redes articulados con las EE SS y 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rganización del trabajo en las EE SS y 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67"/>
        <w:gridCol w:w="3260"/>
        <w:gridCol w:w="1701"/>
        <w:gridCol w:w="2126"/>
        <w:gridCol w:w="326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uente de información 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ncorporación de saberes de las distintas áreas de formación en las actividades de aprendizaje de las 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jecución de los saberes en ambientes de aprendizaje var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plicación de encu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omprensión de las unidades de competencia de los P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rticulación de los saberes en los P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esarrollo de estrategias de enseña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esarrollo de estrategias de aprendiz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eguimiento a los estudiantes en el desarrollo de las 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Académ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ontribución de las EE al perfil de egre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elación de los saberes disciplinarios con los ámbitos de aprendiz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67"/>
        <w:gridCol w:w="3260"/>
        <w:gridCol w:w="1701"/>
        <w:gridCol w:w="2126"/>
        <w:gridCol w:w="326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Instr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459" w:hanging="283"/>
              <w:jc w:val="center"/>
              <w:rPr>
                <w:b/>
                <w:b/>
              </w:rPr>
            </w:pPr>
            <w:r>
              <w:rPr>
                <w:b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Vinculación de las actividades realizadas en las EE SS y ER con las necesidades sociales de las comunidades más desprotegid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royectos de impacto académico y so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 xml:space="preserve">Estudiante </w:t>
            </w:r>
          </w:p>
          <w:p>
            <w:pPr>
              <w:pStyle w:val="Normal"/>
              <w:ind w:left="176" w:hanging="0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Vinculación de la docencia y la investig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prendizaje autóno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valuación de los aprendizaj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Tipos y momentos de la evalu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Cuestionari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Técnicas e instrumentos de evalu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Participación de la academia en la evaluación de los aprendizaj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Academ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Participación de los estudiantes en la evalu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Estrategias de evaluación de los aprendizaj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riterios de evaluación de los aprendizaj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Instr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459" w:hanging="283"/>
              <w:jc w:val="center"/>
              <w:rPr>
                <w:b/>
                <w:b/>
              </w:rPr>
            </w:pPr>
            <w:r>
              <w:rPr>
                <w:b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Incorporación de los ámbitos de desempeño a la evalu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alidad de los trabajos recepcionales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ormación integr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Desarrollo de los fines de la form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ntegración de saberes complementarios a los disciplinarios en las actividades de aprendizaje, desarrollados por el AF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omoción del trabajo multidisciplin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omoción del trabajo interdisciplin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Desarrollo de competencias profesionales integr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Perfil del egresad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mensión huma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ntegración de valores en los procesos educativ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ntegración de valores en la vida profesional y social del individu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67"/>
        <w:gridCol w:w="3260"/>
        <w:gridCol w:w="1701"/>
        <w:gridCol w:w="2126"/>
        <w:gridCol w:w="326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459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apacidad para el manejo inteligente de las emocio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esarrollo del conocimiento  de sí mis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esarrollo de estilos de vida salud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esarrollo del sentido estético y a la apreciación de la cultura en sus distintas manifestaci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mensión intelectu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sarrollo de habilidades para la generación de conocimient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sarrollo de habilidades para el aprendizaje perman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pacidad para resolver proble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terpretación crítica del mundo contemporáne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crecentamiento de la curiosidad intelect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350"/>
        <w:gridCol w:w="2693"/>
        <w:gridCol w:w="1985"/>
        <w:gridCol w:w="2126"/>
        <w:gridCol w:w="326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459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pacidad de autonomía de juici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cceso a distintos campos del sa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so racional y práctico de la memorizació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pacidad para articular situaciones concretas y abstractas con la vida profesi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mensión profes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Comprensión del saber hacer de la profe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Desarrollo práctico de los saberes fundamentales de la profe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lación entre el desarrollo práctico de los saberes de la profesión con el campo profesional correspondi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350"/>
        <w:gridCol w:w="2693"/>
        <w:gridCol w:w="1985"/>
        <w:gridCol w:w="2126"/>
        <w:gridCol w:w="326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459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Participación en grupos colaborativos disciplinarios en ámbitos divers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Participación en grupos colaborativos multidisciplinarios en ámbitos divers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Participación en grupos colaborativos interdisciplinarios en ámbitos divers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Capacidad para la construcción de objetivos comu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Desarrollo de la capacidad de enfrentamiento, mediante el diálogo y el intercambio de argumen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mensión soc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Desarrollo de la interculturalida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9"/>
        <w:gridCol w:w="61"/>
        <w:gridCol w:w="2693"/>
        <w:gridCol w:w="1985"/>
        <w:gridCol w:w="2126"/>
        <w:gridCol w:w="3119"/>
        <w:gridCol w:w="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459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apacidad para el manejo del conflicto en las relaciones interpersonales mediante el diálogo y el intercambio de argumen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articipación en proyectos soci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Desarrollo de la empat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apacidad para interactuar armónicamente con el entor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 SS Y Egresad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nsión B: Organización de los procesos académico-administrativ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Programación académic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s-MX"/>
              </w:rPr>
            </w:pPr>
            <w:r>
              <w:rPr>
                <w:lang w:val="es-MX"/>
              </w:rPr>
              <w:t>Proceso de inscripción Academica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es-MX"/>
              </w:rPr>
              <w:t>Atención a las necesidades de formación de los es</w:t>
            </w:r>
            <w:r>
              <w:rPr>
                <w:b/>
                <w:lang w:val="es-MX"/>
              </w:rPr>
              <w:t>t</w:t>
            </w:r>
            <w:r>
              <w:rPr>
                <w:lang w:val="es-MX"/>
              </w:rPr>
              <w:t>udian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s-MX"/>
              </w:rPr>
            </w:pPr>
            <w:r>
              <w:rPr>
                <w:lang w:val="es-MX"/>
              </w:rPr>
              <w:t>Participación del tutor en la toma de decisiones por parte del estudia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459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s-MX"/>
              </w:rPr>
            </w:pPr>
            <w:r>
              <w:rPr>
                <w:lang w:val="es-MX"/>
              </w:rPr>
              <w:t>Disponibilidad del estudiante para el desarrollo de la flexibilid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s-MX"/>
              </w:rPr>
            </w:pPr>
            <w:r>
              <w:rPr>
                <w:lang w:val="es-MX"/>
              </w:rPr>
              <w:t>Tiempo de permanencia en la escuela demandado al estudia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s-MX"/>
              </w:rPr>
            </w:pPr>
            <w:r>
              <w:rPr>
                <w:lang w:val="es-MX"/>
              </w:rPr>
              <w:t>Estrategias empleadas para la inscrip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s-MX"/>
              </w:rPr>
            </w:pPr>
            <w:r>
              <w:rPr>
                <w:lang w:val="es-MX"/>
              </w:rPr>
              <w:t>Criterios para la inscripción a las E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lang w:val="es-MX"/>
              </w:rPr>
            </w:pPr>
            <w:r>
              <w:rPr>
                <w:lang w:val="es-MX"/>
              </w:rPr>
              <w:t>4.2 Proceso de inscripción  Administrativa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lang w:val="es-MX"/>
              </w:rPr>
              <w:t xml:space="preserve">4.2.1 </w:t>
            </w:r>
            <w:r>
              <w:rPr/>
              <w:t>Asignación de tut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Estudiantes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Académ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s-MX"/>
              </w:rPr>
            </w:pPr>
            <w:r>
              <w:rPr>
                <w:lang w:val="es-MX"/>
              </w:rPr>
              <w:t>Estrategias para la proyección de la programación acadé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ia. Académica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Direcciò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</w:rPr>
              <w:t>Informe de la Prog. Acadèmica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  <w:lang w:val="es-MX"/>
              </w:rPr>
            </w:pPr>
            <w:r>
              <w:rPr>
                <w:highlight w:val="magenta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lang w:val="es-MX"/>
              </w:rPr>
              <w:t>4.2.2 Estrategias para la optimización del capital financie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i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/>
              <w:t>Direc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Sria. Académica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</w:rPr>
              <w:t>Direcciòn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s-MX"/>
              </w:rPr>
            </w:pPr>
            <w:r>
              <w:rPr>
                <w:lang w:val="es-MX"/>
              </w:rPr>
              <w:t>Estrategias para la optimización del capital construi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/>
              <w:t>Administr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gramación de espaci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Sria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s-MX"/>
              </w:rPr>
            </w:pPr>
            <w:r>
              <w:rPr>
                <w:lang w:val="es-MX"/>
              </w:rPr>
              <w:t>Coordinación de horarios de estudiantes y académic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gramación de horari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Sria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459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s-MX"/>
              </w:rPr>
            </w:pPr>
            <w:r>
              <w:rPr>
                <w:lang w:val="es-MX"/>
              </w:rPr>
              <w:t>Costo económico por estudiante en el 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  <w:t>Finanzas U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s-MX"/>
              </w:rPr>
            </w:pPr>
            <w:r>
              <w:rPr>
                <w:lang w:val="es-MX"/>
              </w:rPr>
              <w:t>Estrategias para la proyección de carg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s-MX"/>
              </w:rPr>
            </w:pPr>
            <w:r>
              <w:rPr>
                <w:lang w:val="es-MX"/>
              </w:rPr>
              <w:t>Trámit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s-MX"/>
              </w:rPr>
            </w:pPr>
            <w:r>
              <w:rPr>
                <w:lang w:val="es-MX"/>
              </w:rPr>
              <w:t>Calidad del servicio proporcionado por los distintos actores del proce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rticulación de los actores involucrados en el proce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Tiempos establecidos para el desarrollo del proce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Proceso de permanenci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Trayectoria académica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Índice de deser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Kardex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ner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Índice de reprob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Kardex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ner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Índice de reten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Kardex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ner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Bajas académ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Kardex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ner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Eficiencia terminal por generación de ingreso y periodo de trayectori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Kardex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ner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459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Papel del tutor en el seguimiento de las trayectorias académica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  <w:t>Coord. De Tutori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Pág. De la UV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lang w:val="es-MX"/>
              </w:rPr>
              <w:t>Relación entre instancias (centro de idiomas, computación)involucradas para el apoyo a la formación del estudia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Pend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Estrategias para el uso racional del capital financie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Administrador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Lineamientos Advo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financiero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Estrategias de apoyo para la operación de las EE del AF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Estrategias de apoyo a los estudiantes para la integración de las EE SS y 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cademia  de SS y 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Relación de las actividades en SS y ER con el entorno so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cademia  de SS y 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9"/>
        <w:gridCol w:w="2754"/>
        <w:gridCol w:w="1985"/>
        <w:gridCol w:w="2126"/>
        <w:gridCol w:w="311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459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Apoyo a la formación del estudian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s-MX"/>
              </w:rPr>
            </w:pPr>
            <w:r>
              <w:rPr>
                <w:lang w:val="es-MX"/>
              </w:rPr>
              <w:t>Estrategias para la obtención de recursos para el desarrollo de los PAFI´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Sría. Académica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s-MX"/>
              </w:rPr>
            </w:pPr>
            <w:r>
              <w:rPr>
                <w:lang w:val="es-MX"/>
              </w:rPr>
              <w:t>Organización de los servicios de apoyo para la permanencia de los estudiant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Coord. de Tutorías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s-MX"/>
              </w:rPr>
            </w:pPr>
            <w:r>
              <w:rPr>
                <w:lang w:val="es-MX"/>
              </w:rPr>
              <w:t>Organización de eventos académicos, artísticos, deportivos y recreativo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Coord. De Eventos Acad, Art y Dep.</w:t>
            </w:r>
          </w:p>
          <w:p>
            <w:pPr>
              <w:pStyle w:val="Normal"/>
              <w:ind w:left="360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Planeación semestr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s-MX"/>
              </w:rPr>
            </w:pPr>
            <w:r>
              <w:rPr>
                <w:lang w:val="es-MX"/>
              </w:rPr>
              <w:t>Organización del capital construido para la realización de las actividades de aprendiza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Movilidad estudianti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es-MX"/>
              </w:rPr>
            </w:pPr>
            <w:r>
              <w:rPr>
                <w:lang w:val="es-MX"/>
              </w:rPr>
              <w:t>Proceso administrativ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lang w:val="es-MX"/>
              </w:rPr>
            </w:pPr>
            <w:r>
              <w:rPr>
                <w:lang w:val="es-MX"/>
              </w:rPr>
              <w:t>Procedimiento para la solicitud de movil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ineami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lang w:val="es-MX"/>
              </w:rPr>
            </w:pPr>
            <w:r>
              <w:rPr>
                <w:lang w:val="es-MX"/>
              </w:rPr>
              <w:t>Procedimiento de inscripción en las 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ineami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9"/>
        <w:gridCol w:w="2754"/>
        <w:gridCol w:w="1985"/>
        <w:gridCol w:w="2126"/>
        <w:gridCol w:w="2765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lang w:val="es-MX"/>
              </w:rPr>
            </w:pPr>
            <w:r>
              <w:rPr>
                <w:lang w:val="es-MX"/>
              </w:rPr>
              <w:t>Procedimiento de seguimiento del desempeño del estudiante en la 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ineamient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 de calificacione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lang w:val="es-MX"/>
              </w:rPr>
            </w:pPr>
            <w:r>
              <w:rPr>
                <w:lang w:val="es-MX"/>
              </w:rPr>
              <w:t>Integración del SIIU en las actividades administrativa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Manual de Procedimiento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IU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lang w:val="es-MX"/>
              </w:rPr>
            </w:pPr>
            <w:r>
              <w:rPr>
                <w:lang w:val="es-MX"/>
              </w:rPr>
              <w:t xml:space="preserve">Desempeño de los actores involucrado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Manual de Procedimiento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IU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lang w:val="es-MX"/>
              </w:rPr>
            </w:pPr>
            <w:r>
              <w:rPr>
                <w:lang w:val="es-MX"/>
              </w:rPr>
              <w:t>Articulación de los actores involucrados en los procedimientos para movil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estionari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es-MX"/>
              </w:rPr>
            </w:pPr>
            <w:r>
              <w:rPr>
                <w:lang w:val="es-MX"/>
              </w:rPr>
              <w:t>Programación académ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dentificación de las EE en las que se pueden ofrecer espacios a estudiantes de otros 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nner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 de Inscripción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strategias para promover la apertura hacia la movil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Acuerdos para la movil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9"/>
        <w:gridCol w:w="2754"/>
        <w:gridCol w:w="1985"/>
        <w:gridCol w:w="2126"/>
        <w:gridCol w:w="2837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 Instru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4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Identificación de experiencias comunes en varias opciones profesion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Correspondencia de la oferta con los intereses de los estudian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Relación entre la diversidad de la oferta y los fines de la formación integ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Relación entre la oferta y la disponibilidad de tiempo del estudia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Relación entre la oferta y las condiciones socio-económicas de los estudian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Estrategias para proyección del capital financie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Formatos de Carga Acad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Académ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9"/>
        <w:gridCol w:w="2754"/>
        <w:gridCol w:w="1985"/>
        <w:gridCol w:w="2126"/>
        <w:gridCol w:w="2837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 Instru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Estrategias para proyección del capital construi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irec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ficios y Formato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</w:tc>
      </w:tr>
      <w:tr>
        <w:trPr>
          <w:trHeight w:val="9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Estrategias para la proyección de la movilidad estudiant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Índices de movil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Banne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dores de Movilidad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fusión de la ofert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Estrategias para la divulgación de la oferta a los estudian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Información de la proyección de movilidad a las unidades recepto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Información de la proyección de movilidad de las unidades emiso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rPr>
                <w:lang w:val="es-MX"/>
              </w:rPr>
            </w:pPr>
            <w:r>
              <w:rPr>
                <w:lang w:val="es-MX"/>
              </w:rPr>
              <w:t>Articulación de los actores involucrados en la divulgación de la ofer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rPr>
                <w:lang w:val="es-MX"/>
              </w:rPr>
            </w:pPr>
            <w:r>
              <w:rPr>
                <w:lang w:val="es-MX"/>
              </w:rPr>
              <w:t>Proceso para el reconocimiento de crédito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lang w:val="es-MX"/>
              </w:rPr>
            </w:pPr>
            <w:r>
              <w:rPr/>
              <w:t>Criterios para el establecimiento de equivalenci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ente de información o Instru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men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lang w:val="es-MX"/>
              </w:rPr>
            </w:pPr>
            <w:r>
              <w:rPr>
                <w:lang w:val="es-MX"/>
              </w:rPr>
              <w:t>Acuerdos para el establecimiento de transferencias de créditos académic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lang w:val="es-MX"/>
              </w:rPr>
            </w:pPr>
            <w:r>
              <w:rPr>
                <w:lang w:val="es-MX"/>
              </w:rPr>
              <w:t>Acuerdos de homologación de EE con otras institu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Proceso de evaluació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Procedimient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lang w:val="es-MX"/>
              </w:rPr>
            </w:pPr>
            <w:r>
              <w:rPr>
                <w:lang w:val="es-MX"/>
              </w:rPr>
              <w:t>Procesamiento de actas de calific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Banne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lang w:val="es-MX"/>
              </w:rPr>
            </w:pPr>
            <w:r>
              <w:rPr>
                <w:lang w:val="es-MX"/>
              </w:rPr>
              <w:t>Incorporación de las calificaciones al SI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II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lang w:val="es-MX"/>
              </w:rPr>
            </w:pPr>
            <w:r>
              <w:rPr>
                <w:lang w:val="es-MX"/>
              </w:rPr>
              <w:t>Publicación de las actas de calific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centrado de acta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lang w:val="es-MX"/>
              </w:rPr>
            </w:pPr>
            <w:r>
              <w:rPr>
                <w:lang w:val="es-MX"/>
              </w:rPr>
              <w:t>Asignación de reconocimientos a estudiantes con trayectorias destacad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centrado de las Notas Laudatoria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Oportunidade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lang w:val="es-MX"/>
              </w:rPr>
            </w:pPr>
            <w:r>
              <w:rPr>
                <w:lang w:val="es-MX"/>
              </w:rPr>
              <w:t>Criterios para la asignación de calificaciones en cada oportunidad de evalu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udia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statuto de alumno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lang w:val="es-MX"/>
              </w:rPr>
            </w:pPr>
            <w:r>
              <w:rPr>
                <w:lang w:val="es-MX"/>
              </w:rPr>
              <w:t>Índice de recurrencia por oportunidad de evalu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Banne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9"/>
        <w:gridCol w:w="2754"/>
        <w:gridCol w:w="1985"/>
        <w:gridCol w:w="2126"/>
        <w:gridCol w:w="2837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categoría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ente de información o Instru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Proceso de egres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es-MX"/>
              </w:rPr>
            </w:pPr>
            <w:r>
              <w:rPr>
                <w:lang w:val="es-MX"/>
              </w:rPr>
              <w:t>Procedimient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lang w:val="es-MX"/>
              </w:rPr>
            </w:pPr>
            <w:r>
              <w:rPr>
                <w:lang w:val="es-MX"/>
              </w:rPr>
              <w:t>Mecanismos para la revisión de la trayectoria académica y el cumplimiento de los crédi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SIT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lang w:val="es-MX"/>
              </w:rPr>
            </w:pPr>
            <w:r>
              <w:rPr>
                <w:lang w:val="es-MX"/>
              </w:rPr>
              <w:t>Organización de eventos para la formalización de la obtención del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irecc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genda de Examene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lang w:val="es-MX"/>
              </w:rPr>
            </w:pPr>
            <w:r>
              <w:rPr>
                <w:lang w:val="es-MX"/>
              </w:rPr>
              <w:t>Gestión de los documentos oficiales que constatan el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ecretaria Acade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aquete de documento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es-MX"/>
              </w:rPr>
            </w:pPr>
            <w:r>
              <w:rPr>
                <w:lang w:val="es-MX"/>
              </w:rPr>
              <w:t>Trámite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lang w:val="es-MX"/>
              </w:rPr>
            </w:pPr>
            <w:r>
              <w:rPr>
                <w:lang w:val="es-MX"/>
              </w:rPr>
              <w:t>Articulación de los actores involucrados en el proce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lang w:val="es-MX"/>
              </w:rPr>
            </w:pPr>
            <w:r>
              <w:rPr>
                <w:lang w:val="es-MX"/>
              </w:rPr>
              <w:t>Utilización del sistema de información universit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lang w:val="es-MX"/>
              </w:rPr>
            </w:pPr>
            <w:r>
              <w:rPr>
                <w:lang w:val="es-MX"/>
              </w:rPr>
              <w:t>Emisión de los documentos oficiales que constatan el gra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ria.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oncentrado de recepción de documento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9"/>
        <w:gridCol w:w="2754"/>
        <w:gridCol w:w="1985"/>
        <w:gridCol w:w="2126"/>
        <w:gridCol w:w="2837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ind w:left="360" w:hanging="36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ubcategoría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Fuente de información o Instru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Instrumen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459" w:hanging="0"/>
              <w:jc w:val="center"/>
              <w:rPr>
                <w:b/>
                <w:b/>
              </w:rPr>
            </w:pPr>
            <w:r>
              <w:rPr>
                <w:b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Organización del trabajo académic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lang w:val="es-MX"/>
              </w:rPr>
            </w:pPr>
            <w:r>
              <w:rPr>
                <w:lang w:val="es-MX"/>
              </w:rPr>
              <w:t>Diversificación del trabajo académic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s-MX"/>
              </w:rPr>
            </w:pPr>
            <w:r>
              <w:rPr>
                <w:lang w:val="es-MX"/>
              </w:rPr>
              <w:t>Estrategias para el desarrollo de la docencia centrada en el aprendiza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oc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s-MX"/>
              </w:rPr>
            </w:pPr>
            <w:r>
              <w:rPr>
                <w:lang w:val="es-MX"/>
              </w:rPr>
              <w:t>Estrategias para el desarrollo de la investig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oc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s-MX"/>
              </w:rPr>
            </w:pPr>
            <w:r>
              <w:rPr>
                <w:lang w:val="es-MX"/>
              </w:rPr>
              <w:t>Estrategias para el desarrollo de la gest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oc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s-MX"/>
              </w:rPr>
            </w:pPr>
            <w:r>
              <w:rPr>
                <w:lang w:val="es-MX"/>
              </w:rPr>
              <w:t>Estrategias para el desarrollo de la tutor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ocente Tu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s-MX"/>
              </w:rPr>
            </w:pPr>
            <w:r>
              <w:rPr>
                <w:lang w:val="es-MX"/>
              </w:rPr>
              <w:t>Producción de conocimien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PT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lang w:val="es-MX"/>
              </w:rPr>
            </w:pPr>
            <w:r>
              <w:rPr>
                <w:lang w:val="es-MX"/>
              </w:rPr>
              <w:t>Desarrollo del trabajo colegiad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Acuerdos para la planeación educati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cadem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as de Academ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Acuerdos para la planeación didác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oce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yecto Aul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Actividades de actualización y enriquecimiento de la form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onvocatoria u oferta de PRO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stancia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9"/>
        <w:gridCol w:w="2754"/>
        <w:gridCol w:w="1985"/>
        <w:gridCol w:w="2126"/>
        <w:gridCol w:w="2837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ind w:left="360" w:hanging="36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ubcategoría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dica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Fuente de información o Instru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Instrumen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459" w:hanging="0"/>
              <w:jc w:val="center"/>
              <w:rPr>
                <w:b/>
                <w:b/>
              </w:rPr>
            </w:pPr>
            <w:r>
              <w:rPr>
                <w:b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laboración con otros cuerpos colegiados en proyectos disciplinarios en diferentes context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oc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Pregunta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laboración con otros cuerpos colegiados en proyectos multidisciplinarios en diferentes contex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onvenio de colabor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Base de Dato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laboración con otros cuerpos colegiados en proyectos interdisciplinarios en diferentes contex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onvenio de colabor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Base de Dato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Interacción con los estudiantes a través de su involucramiento en proyectos académic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Tesis y S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Base de Dato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9"/>
        <w:gridCol w:w="3321"/>
        <w:gridCol w:w="2127"/>
        <w:gridCol w:w="2127"/>
        <w:gridCol w:w="2127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ategorías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uente de informació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ivo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9.2.8  Índice de las 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 xml:space="preserve">          </w:t>
            </w:r>
            <w:r>
              <w:rPr>
                <w:lang w:val="es-MX"/>
              </w:rPr>
              <w:t xml:space="preserve">investigaciones 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</w:t>
            </w:r>
            <w:r>
              <w:rPr>
                <w:lang w:val="es-MX"/>
              </w:rPr>
              <w:t xml:space="preserve">producidas en funció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s-MX"/>
              </w:rPr>
              <w:t xml:space="preserve">          </w:t>
            </w:r>
            <w:r>
              <w:rPr>
                <w:lang w:val="es-MX"/>
              </w:rPr>
              <w:t>de los tipos desarrollad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ción de Tes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 de Dat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Autoevaluación del trabajo en las academi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oord. de Academ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forme o Acta de Aca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Participación de la academia en las evaluaciones parcial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ocen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ntrevi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guntas Guí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Articulación de las LGAC cultivadas por los CA con los proyectos de SS y 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iembros del 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ntrevi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guntas Guí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Formas de gobier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>Cultura organizacional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>Relaciones horizontales y verticales internas y extern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Organigra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ntrevi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guntas Guí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>Estrategias para la toma de decision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irección y Secre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por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upervisión del desempeño y progreso de los académic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ia.</w:t>
            </w:r>
          </w:p>
          <w:p>
            <w:pPr>
              <w:pStyle w:val="Normal"/>
              <w:jc w:val="center"/>
              <w:rPr/>
            </w:pPr>
            <w:r>
              <w:rPr/>
              <w:t>Consejo Técnico</w:t>
            </w:r>
          </w:p>
          <w:p>
            <w:pPr>
              <w:pStyle w:val="Normal"/>
              <w:jc w:val="center"/>
              <w:rPr/>
            </w:pPr>
            <w:r>
              <w:rPr/>
              <w:t>Estudian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as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UU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>Involucramiento de la comunidad del PE en prácticas democrátic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 xml:space="preserve"> </w:t>
            </w:r>
            <w:r>
              <w:rPr>
                <w:lang w:val="es-MX"/>
              </w:rPr>
              <w:t>Representante (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>Estrategias para el ejercicio de la transparencia y la rendición de cuent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irección y Admó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form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>Normatividad para la operación del P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Establecimiento del reglamento in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udiantes y Docen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Reglamento (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Operación del reglamento de academi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oord. De Aca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trevi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guntas Guí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Estrategias para normar la operación de SS y 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cademia de Inv y la de ER y 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trevi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guntas Guí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Lineamientos federales aplicables al desarrollo del PE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irec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ocumentos oficial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lang w:val="es-MX"/>
              </w:rPr>
            </w:pPr>
            <w:r>
              <w:rPr>
                <w:color w:val="0000CC"/>
                <w:lang w:val="es-MX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Disposiciones de organismos acreditado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irec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onstancias de Acredit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5840" w:h="12240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10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6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2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8">
    <w:lvl w:ilvl="0">
      <w:start w:val="1"/>
      <w:numFmt w:val="decimal"/>
      <w:lvlText w:val="5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9">
    <w:lvl w:ilvl="0">
      <w:start w:val="1"/>
      <w:numFmt w:val="decimal"/>
      <w:lvlText w:val="3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0">
    <w:lvl w:ilvl="0">
      <w:start w:val="1"/>
      <w:numFmt w:val="decimal"/>
      <w:lvlText w:val="9.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4">
    <w:lvl w:ilvl="0">
      <w:start w:val="1"/>
      <w:numFmt w:val="decimal"/>
      <w:lvlText w:val="1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5">
    <w:lvl w:ilvl="0">
      <w:start w:val="1"/>
      <w:numFmt w:val="decimal"/>
      <w:lvlText w:val="4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6">
    <w:lvl w:ilvl="0">
      <w:start w:val="1"/>
      <w:numFmt w:val="decimal"/>
      <w:lvlText w:val="4.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3.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9">
    <w:lvl w:ilvl="0">
      <w:start w:val="1"/>
      <w:numFmt w:val="decimal"/>
      <w:lvlText w:val="10.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0">
    <w:lvl w:ilvl="0">
      <w:start w:val="1"/>
      <w:numFmt w:val="decimal"/>
      <w:lvlText w:val="9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7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3">
    <w:lvl w:ilvl="0">
      <w:start w:val="1"/>
      <w:numFmt w:val="decimal"/>
      <w:lvlText w:val="2.3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4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5">
    <w:lvl w:ilvl="0">
      <w:start w:val="1"/>
      <w:numFmt w:val="decimal"/>
      <w:lvlText w:val="6.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6">
    <w:lvl w:ilvl="0">
      <w:start w:val="1"/>
      <w:numFmt w:val="decimal"/>
      <w:lvlText w:val="7.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7">
    <w:lvl w:ilvl="0">
      <w:start w:val="1"/>
      <w:numFmt w:val="decimal"/>
      <w:lvlText w:val="6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6.3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2.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9">
    <w:lvl w:ilvl="0">
      <w:start w:val="1"/>
      <w:numFmt w:val="decimal"/>
      <w:lvlText w:val="5.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0">
    <w:lvl w:ilvl="0">
      <w:start w:val="1"/>
      <w:numFmt w:val="decimal"/>
      <w:lvlText w:val="2.5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1">
    <w:lvl w:ilvl="0">
      <w:start w:val="1"/>
      <w:numFmt w:val="decimal"/>
      <w:lvlText w:val="6.4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2">
    <w:lvl w:ilvl="0">
      <w:start w:val="1"/>
      <w:numFmt w:val="decimal"/>
      <w:lvlText w:val="3.4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3">
    <w:lvl w:ilvl="0">
      <w:start w:val="1"/>
      <w:numFmt w:val="decimal"/>
      <w:lvlText w:val="8.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4">
    <w:lvl w:ilvl="0">
      <w:start w:val="1"/>
      <w:numFmt w:val="decimal"/>
      <w:lvlText w:val="6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5">
    <w:lvl w:ilvl="0">
      <w:start w:val="1"/>
      <w:numFmt w:val="decimal"/>
      <w:lvlText w:val="8.2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6">
    <w:lvl w:ilvl="0">
      <w:start w:val="1"/>
      <w:numFmt w:val="decimal"/>
      <w:lvlText w:val="1.1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7">
    <w:lvl w:ilvl="0">
      <w:start w:val="1"/>
      <w:numFmt w:val="decimal"/>
      <w:lvlText w:val="10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8">
    <w:lvl w:ilvl="0">
      <w:start w:val="1"/>
      <w:numFmt w:val="decimal"/>
      <w:lvlText w:val="3.3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9">
    <w:lvl w:ilvl="0">
      <w:start w:val="1"/>
      <w:numFmt w:val="decimal"/>
      <w:lvlText w:val="2.4.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3:56:00Z</dcterms:created>
  <dc:creator>usuario psicologia</dc:creator>
  <dc:description/>
  <cp:keywords/>
  <dc:language>en-US</dc:language>
  <cp:lastModifiedBy>Administrador</cp:lastModifiedBy>
  <dcterms:modified xsi:type="dcterms:W3CDTF">2011-06-07T15:34:00Z</dcterms:modified>
  <cp:revision>6</cp:revision>
  <dc:subject/>
  <dc:title>COMISIÓN DEL REDISEÑO CURRICULAR</dc:title>
</cp:coreProperties>
</file>